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SIS STAT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0" cy="5600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07pt,4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0</wp:posOffset>
                </wp:positionV>
                <wp:extent cx="0" cy="5600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pt" to="441pt,4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idea 1</w:t>
        <w:tab/>
        <w:tab/>
        <w:tab/>
        <w:tab/>
        <w:tab/>
        <w:t>Main idea 2</w:t>
        <w:tab/>
        <w:tab/>
        <w:tab/>
        <w:tab/>
        <w:tab/>
        <w:t xml:space="preserve">      Main ide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0" cy="41148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90pt,33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53035</wp:posOffset>
                </wp:positionV>
                <wp:extent cx="0" cy="41148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05pt" to="315pt,33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153035</wp:posOffset>
                </wp:positionV>
                <wp:extent cx="0" cy="41148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2.05pt" to="549pt,33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Evidence</w:t>
        <w:tab/>
        <w:t xml:space="preserve">         Evidence</w:t>
        <w:tab/>
        <w:tab/>
        <w:tab/>
        <w:t>Evidence</w:t>
        <w:tab/>
        <w:t xml:space="preserve">              Evidence</w:t>
        <w:tab/>
        <w:tab/>
        <w:t xml:space="preserve">      Evidence</w:t>
        <w:tab/>
        <w:tab/>
        <w:t xml:space="preserve">   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228600" cy="228600"/>
                <wp:effectExtent l="2032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pt;margin-top:7.3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228600" cy="228600"/>
                <wp:effectExtent l="20320" t="5080" r="209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3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228600" cy="228600"/>
                <wp:effectExtent l="20320" t="5080" r="209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3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93345</wp:posOffset>
                </wp:positionV>
                <wp:extent cx="228600" cy="2286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3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93345</wp:posOffset>
                </wp:positionV>
                <wp:extent cx="228600" cy="228600"/>
                <wp:effectExtent l="20320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7.3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8100</wp:posOffset>
                </wp:positionH>
                <wp:positionV relativeFrom="paragraph">
                  <wp:posOffset>93345</wp:posOffset>
                </wp:positionV>
                <wp:extent cx="228600" cy="228600"/>
                <wp:effectExtent l="20320" t="5080" r="2095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7.3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is</w:t>
        <w:tab/>
        <w:t xml:space="preserve">         How does this prove</w:t>
        <w:tab/>
        <w:t xml:space="preserve">How does this </w:t>
        <w:tab/>
        <w:tab/>
        <w:t xml:space="preserve">How does this prove </w:t>
        <w:tab/>
        <w:t xml:space="preserve">     How does this prove   How does this </w:t>
      </w:r>
    </w:p>
    <w:p>
      <w:pPr>
        <w:pStyle w:val="Normal"/>
        <w:rPr/>
      </w:pPr>
      <w:r>
        <w:rPr/>
        <w:t>prove your thesis     your thesis</w:t>
        <w:tab/>
        <w:tab/>
        <w:t>prove your thesis</w:t>
        <w:tab/>
        <w:t>your thesis</w:t>
        <w:tab/>
        <w:tab/>
        <w:t xml:space="preserve">     your thesis</w:t>
        <w:tab/>
        <w:tab/>
        <w:t xml:space="preserve">     prove your thesi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20320" t="508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1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20320" t="5080" r="2095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6.1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.1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6.1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20320" t="5080" r="2095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6.1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81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20320" t="5080" r="2095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6.1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07:00Z</dcterms:created>
  <dc:creator>netadmin8</dc:creator>
  <dc:description/>
  <cp:keywords/>
  <dc:language>en-US</dc:language>
  <cp:lastModifiedBy>netadmin8</cp:lastModifiedBy>
  <dcterms:modified xsi:type="dcterms:W3CDTF">2012-01-20T15:19:00Z</dcterms:modified>
  <cp:revision>1</cp:revision>
  <dc:subject/>
  <dc:title>THESIS STATEMENT:</dc:title>
</cp:coreProperties>
</file>